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617210</wp:posOffset>
            </wp:positionH>
            <wp:positionV relativeFrom="page">
              <wp:posOffset>396240</wp:posOffset>
            </wp:positionV>
            <wp:extent cx="1432560" cy="882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6"/>
          <w:szCs w:val="36"/>
        </w:rPr>
        <w:t>ORAL COMMUNICATION for Maths &amp;Statistics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Session 4 (90 minutes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aths and Stats Presentation Summative Assessment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imes for two groups have been supplied below.  Group 1 will attend 13.30 – 15.00. The session will then be repeated for group 2 attending 15.15 – 16.45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0884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230"/>
        <w:gridCol w:w="7097"/>
        <w:gridCol w:w="1671"/>
      </w:tblGrid>
      <w:tr>
        <w:trPr>
          <w:trHeight w:val="87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i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uration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opic/cont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Handouts, resources or Slides</w:t>
            </w:r>
          </w:p>
        </w:tc>
      </w:tr>
      <w:tr>
        <w:trPr>
          <w:trHeight w:val="26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.3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r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.1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10 min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BRIEF INTRODUC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aths and Stats Presentation Summative Assessment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structi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Logistical instructions (e.g. Strict timings, warnings)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heck they understand instructions for feedback sheet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and Individual Identification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ach person must be wearing a sticker with their group letter e.g. A, B etc and their own name on it.  E.g. Karen Jones (A)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eer Feedback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Each group will listen to the other groups and will provide peer feedback using the summative peer feedback form.  So group A will collectively give feedback to group B etc.  However the group presenting and the group getting ready to present next will not give feedback on those occasions in order to aid rapid turnaround time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erefore each group will give/receive feedback to/from 4 other groups.   There are 4 peer feedback sheets provided per group to do this with – stress that one group fills in only one sheet for the group they are observing otherwise they will run out of forms (they only have 4 to use in total)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e peer feedback sheet has been adapted from the main tutor marking criteria so that peer feedback is simpler and less likely to be overly critical or unnecessarily negative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utor observation and feedback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Maths tutors will mark against the team criteria and CETAD tutors will mark against the individual criteria. They will also second mark the other students and give the other tutor a less detailed opinion of grading and any comments.  See marking criteria for instructions on marking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tors will have a copy of the excel spreadsheet on a laptop in order to input grades immediately. They will also have one copy of the criteria in paper format to have in front of them to aid their thinking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 well as providing a grade per group and per individual the tutors will provide one positive comment and one development point per – group and per individual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pt slides.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ummative Peer feedback shee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Tutor excel summative feedback shee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76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esentations &amp; feedback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minutes per group for presenting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d 2 minutes per group for turnaround time – (feedback – sit down – next group ready to present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**REMEMBER TO APPOINT A TIME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8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.4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r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.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8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.5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.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8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.04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r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.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4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.1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6.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4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.28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6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4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.4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6.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F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4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.5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6.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8 min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MMENTS &amp; CLOS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mind students PowerPoint’s from the day will be available on the VLE and group/individual feedback with grades will be emailed directly to their University email account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xt week – arrive for 3 hour teamwork session where instructions for summer group project will be issued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(09.30-12.30) or (13.30-16.30)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member these are employability skills designed to help students with job interviews where teamwork and presentations are required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5:00Z</dcterms:created>
  <dc:creator>Owner</dc:creator>
  <dc:description/>
  <cp:keywords/>
  <dc:language>en-US</dc:language>
  <cp:lastModifiedBy>korzenio</cp:lastModifiedBy>
  <cp:lastPrinted>2011-05-19T16:15:00Z</cp:lastPrinted>
  <dcterms:modified xsi:type="dcterms:W3CDTF">2011-12-22T15:34:00Z</dcterms:modified>
  <cp:revision>4</cp:revision>
  <dc:subject/>
  <dc:title>CETAD Module – Solution Focused Approaches to Change</dc:title>
</cp:coreProperties>
</file>