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873115</wp:posOffset>
            </wp:positionH>
            <wp:positionV relativeFrom="page">
              <wp:posOffset>431800</wp:posOffset>
            </wp:positionV>
            <wp:extent cx="144018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40"/>
          <w:szCs w:val="40"/>
        </w:rPr>
        <w:t>Resource List – Oral Communication Ski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ffing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utor/student ratio of 1:13 per taught input and assessment session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upport of key administrator with excellent co-ordination and excel skill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om allocation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lat spa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aret style – students facing each other seated around desk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ace at front for team present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7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ESS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ATERIAL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QUIP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.g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sson Plan Session 1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Overall Plan (all session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werpoint handout *just session 1 &amp; 2* (plus memory stick or e-mail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douts –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ody language sheet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Formative assignment brief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rticles for presentation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.g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ip chart/pen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pt projecto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 &amp; coffee for tuto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 –F big letters on card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om – flat spac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.g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sson Plan Session 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andouts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ssessment sheets on excel:-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Tutor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ip chart/pen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pt projecto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 &amp; coffee for tuto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ll/whistle or other auditory signal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opwatch or tim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Stickers for student nam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sson Plan Session 3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vercoming nerves handout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ory exercise object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ory object list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ory tips handout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mmative assessment brief?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ip chart/pen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pt projecto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 &amp; coffee for tuto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sson Plan Session 4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ip chart/pen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pt projecto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 &amp; coffee for tuto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ll/whistle or other auditory signa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Stopwatch or tim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pies of codebreaker briefing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tro team exercise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douts –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oupwork assessment sheet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efing instructions for project &amp; final group presentation over summe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ip chart/pen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pt projecto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tennis balls?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 &amp; coffee for tuto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ne laptop per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41:00Z</dcterms:created>
  <dc:creator>houk01</dc:creator>
  <dc:description/>
  <cp:keywords/>
  <dc:language>en-US</dc:language>
  <cp:lastModifiedBy>korzenio</cp:lastModifiedBy>
  <cp:lastPrinted>2011-12-22T11:57:00Z</cp:lastPrinted>
  <dcterms:modified xsi:type="dcterms:W3CDTF">2011-12-22T11:59:00Z</dcterms:modified>
  <cp:revision>5</cp:revision>
  <dc:subject/>
  <dc:title>Handouts list – Motivating Yourself and Others</dc:title>
</cp:coreProperties>
</file>